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го Собр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Г. Моро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Иван Григорьеви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38 и частью 1 статьи 66 Устава Новосибирской области, руководствуясь статьями 9 и 10 Закона Новосибирской области «О нормативных правовых актах Новосибирской области» вносим в порядке реализации права законодательной инициативы на рассмотрение Законодательного Собрания Новосибирской области проект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поправках к Уставу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ем депутатов на всех стадиях рассмотрения указанного законопроекта является депутат Законодательного Собрания Новосибирской области Шпаков Юрий Николаеви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поправках к Уставу Новосибирской области» на 1 л. в 1 экз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яснительная записка на 1 л. в 1 экз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-экономическое обоснование на 1 л. в 1 экз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онов Новосибирской области, подлежащих признанию утратившими силу, приостановлению, изменению или принятию в связи с принятием проекта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поправках к Уставу Новосибирской области» на 1 л. в 1 экз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путаты Законодательного Собрания Новосиби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И. Кондрашкин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Н. Шпако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10:00Z</dcterms:created>
  <dc:creator>dtn</dc:creator>
  <dc:description/>
  <dc:language>en-US</dc:language>
  <cp:lastModifiedBy>user</cp:lastModifiedBy>
  <cp:lastPrinted>2012-11-01T09:53:00Z</cp:lastPrinted>
  <dcterms:modified xsi:type="dcterms:W3CDTF">2015-02-13T10:18:00Z</dcterms:modified>
  <cp:revision>3</cp:revision>
  <dc:subject/>
  <dc:title>Председателю</dc:title>
</cp:coreProperties>
</file>